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pt;margin-top:-0.4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964559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0 октября 2015 года                        с.Вавож                                            № 137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ubtitle"/>
        <w:ind w:left="0" w:right="-1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, №52 от 28.04.2014, №69 от 06.06.2014, №90 от 11.08.2014, №100 от 05.08.2015)</w:t>
      </w:r>
    </w:p>
    <w:p>
      <w:pPr>
        <w:pStyle w:val="Subtitle"/>
        <w:ind w:left="0"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целях реализации положений ч.1 ст.39 Уголовно-исполнительного кодекса Российской Федерации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Subtitle"/>
        <w:ind w:left="0" w:right="-1" w:hanging="0"/>
        <w:jc w:val="both"/>
        <w:rPr/>
      </w:pPr>
      <w:r>
        <w:rPr>
          <w:sz w:val="28"/>
        </w:rPr>
        <w:t xml:space="preserve">        </w:t>
      </w:r>
      <w:r>
        <w:rPr>
          <w:sz w:val="28"/>
          <w:szCs w:val="28"/>
        </w:rPr>
        <w:t xml:space="preserve">1. Перечень предприятий и организаций для отбывания наказания в виде исправительных работ на территории муниципального образования «Вавожское», определенный постановлением Администрации муниципального образования «Вавожское» от 10.06.2013 года № 59 (в редакции постановлений Администрации муниципального образования «Вавожское» №112 от 19.09.2013, №20 от 10.02.2014, №52 от 28.04.2014, №69 от 06.06.2014, №90 от 11.08.2014, №100 от 05.08.2015) дополнить пунктом 11 следующего содержания: </w:t>
      </w:r>
    </w:p>
    <w:p>
      <w:pPr>
        <w:pStyle w:val="Normal"/>
        <w:ind w:left="357" w:hanging="0"/>
        <w:jc w:val="both"/>
        <w:rPr>
          <w:sz w:val="28"/>
          <w:szCs w:val="28"/>
        </w:rPr>
      </w:pPr>
      <w:r>
        <w:rPr>
          <w:sz w:val="28"/>
          <w:szCs w:val="28"/>
        </w:rPr>
        <w:t>«11. МБОУ «Вавожская СОШ».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      В.Б. Дан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рио начальника филиала по Вавожскому район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КУ УИИ УФСИН России по УР                                                      В.Г. Щеткин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бразования «Вавожское»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10 июня 2013 года №59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приятий и организаций для отбывания наказания в виде исправительных работ на территории муниципального образования «Вавожское»</w:t>
      </w:r>
    </w:p>
    <w:p>
      <w:pPr>
        <w:pStyle w:val="Subtitle"/>
        <w:ind w:left="0" w:right="-1" w:hanging="0"/>
        <w:jc w:val="center"/>
        <w:rPr/>
      </w:pPr>
      <w:r>
        <w:rPr>
          <w:sz w:val="28"/>
          <w:szCs w:val="28"/>
        </w:rPr>
        <w:t>(в редакции постановлений Администрации муниципального образования «Вавожское» №112 от 19.09.2013, №20 от 10.02.2014, №52 от 28.04.2014, №69 от 06.06.2014, №90 от 11.08.14, №100 от 05.08.2015, №137 от 20.10.2015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ратил сил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ратил силу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СХП «Жуё-Можга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ОО «Вавожское ЖКХ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ООО «Лес-Стро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Сюмсилес – филиал АУУР «Удмуртлес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ООО «Аккорд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color w:val="000000"/>
          <w:sz w:val="28"/>
        </w:rPr>
        <w:t>ООО «Вавожгазстрой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 «Вавожский хлебокомбинат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«Общепит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БОУ «Вавожская СОШ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left="-709" w:right="-766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5-09-18T08:44:00Z</cp:lastPrinted>
  <dcterms:modified xsi:type="dcterms:W3CDTF">2015-10-20T05:12:00Z</dcterms:modified>
  <cp:revision>60</cp:revision>
  <dc:subject/>
  <dc:title/>
</cp:coreProperties>
</file>